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WHEEL v1.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: Truma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: 1993,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 ($5.00 US).  You are welcome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nd distribute it to other users as long a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l archive file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FWHEEL ... a little program I cooked up on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HEEL is a data file generator for the Persista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VRAY) raytracer and the Vivid raytracer.  FWHEEL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oncept of repeating polygons subjected t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.  Basically, an n-sided polygon is created 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s; each instance is rotated and reduced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of the new polygon lie on the sides of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not 100% (self)similar, this concept is somewha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 - therefore the name "FWHE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HEEL is designed for the individual who is somewha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tracing and wants to create a quick and easy ani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ttractive and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BM (8086) or compatib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GA graphics adap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crosoft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unning FWHEEL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r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enu Op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HEEL's menu options allow you to either change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create data files.  You select a menu option by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ursor over the appropriate button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You may also use your keyboard cursor keys to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a desired option.  Pressing ENTER will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planation of the vari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          [range 3 - 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number of sides of the polygo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electing Sides greater than 10 ten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very similar to circles - which typicall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nteresting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         [range 1 - 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number of times the polygon is repeat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elf.  Note that while FWHEEL's wireframe preview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, large Levels values can tend to slow down its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ew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ers          [range 1 - 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number of stacked copies of polygon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.  Depth of the copies is controlled by an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called DPT in the data files.  Similar to Level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s values will slow down previews (and make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         [range 1 - 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number of animation frames to creat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represents a separate data file, so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amount of disk space available to sto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ame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values tend to create short, jerky animations whi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end to create large, smoother animations.  Since F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looping animation, it is recommended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hat align easily with a 360 degree range (i.e., 30,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, 180, or 360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Radius    [any positive real number less 99999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radius of the spheres at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Radius      [any positive real number less 99999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radius of the cones used to create the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color desired for the primary (largest/o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.  Clicking on OuterColor brings up a submenu wit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color values.  Click on PGUP or PGDN to find an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ate color.  These pre-defined color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POVRAY include-file "COLORS.IN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selected for Outer, Middle, and Inner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olated throughout th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OuterColor except that this specifi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of the mid-mos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OuterColor and MiddleColor except that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of the inner-mos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an optional rotation that can be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  The default value is None.  When selected,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ppears where you can choose a rotation of None, X-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-Axis, or Z-Axis.  Hint: a Z-axis rotation will creat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-catc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which raytracer you desir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ed a sub-menu appears where you may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 or Vi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id users should note that the data generat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Vivid's right-handed XYZ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four-letter basename for the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by FWHEEL.  Files are generated sequentially as 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0001.POV, FILE0002.POV, ... FILE####.POV and FILE.IN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id output you will find FILE0001.V, FILE0002.V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####.V and FILE.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INC and .VO files contain the camera/studio setup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, textures, etc., for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Run will cause a submenu to appear.  Options ava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 under the submenu are TEST and MAKE.  Both options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reframe display of the current animation.  Select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preview the animation without generat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will create the raytrac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tton displays the program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tton enable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generated the raytracing files, it is simp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each file using the appropriate raytracer, t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with a suitable utility (such as Dave's Targa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TA]), and enjoying your FWHEEL ani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Truman Brown, provides the accompany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xclusively licenses its use on the following terms and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(FWHEEL version 1.0) is copyrighted by Truma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sume FULL RESPONSIBILITY for the selection of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 your intended purposes, and for its proper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The author DOES NOT warrant that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, that the software is fit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use of the software will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rranties, whether oral, written, expressed, or impl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without limitation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purpose are EXPRESSLY DISCLAIMED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Truman Brown, be liable to you, or other us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ncidental, consequential, special or exemplar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or in connection with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FWHEEL useful, and I hope that you do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for the amount of $5.00.  Please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ma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5 East How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adena, California 9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suggestions, or requests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ally on CompuServe (71477,221), or The Graphic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(510-524-27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