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AL v2.20               SPIRAL is a three dimensional coordinate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2         SPIRAL creates output compatible for use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ruman Brown            * Connect The Dots Smoother (c) by Truman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:  01/12/92        * Vivid 1.0 (c) Raytracer by Stephen C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LEGAL INTRODUCTION AND REGISTRATION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AL is Freeware. No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AL and its accompanying documentation are copyrighted materia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freely copied and distributed for NONCOMMERCIAL use 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iral and its documentation ar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modifications are made to the program or it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esire to use SPIRAL for commercial usage, please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ppropriate arrangements (see end of file for address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make no guarantees as to usability or suitability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takes no responsibility for any effect the program may have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 In other words, although SPIRAL has been tested as thorough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, USE IT AT YOUR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al 2.2 is a major overhaul of publicly released version 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bility to create "spiraling spira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 to three rotations and/or translations of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ivid-compatible output with optional gradient surface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most simple utilities, the best way to figure it out is to simply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in and play with it.  However, for those that like to read documen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: SPIRAL [/#] [/VI] [/C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#  = an optional precision value of decimal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range is 0 to 10 decimal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is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I = flag to generate Vivi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CTDS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C  = flag to read input parameters from a configuration file [filena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, no spaces are allowed between the forward slashes and a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upon the information that you provide SPIRAL, it will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CTDS- or Vivid-compatible output that describes the three dimen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of circular or spiral sha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you can simply type SPIRAL at the DOS command line and get started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hat you use the configuration file method. 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an easy way to save the information required for creating a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al, and also has several parameters not offered in the interac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AL uses a left-hand XYZ coordinate reference.  X points positiv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.  Y points positively up.  Z points positively in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ordinate system is the same as that used by the Persis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on (PoV) raytracer (which CTDS suppor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follows the left-hand XYZ coordinate reference as describ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Vivid users should equate Y as Z, and Z as 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MODE: (read this even if you are using the configuration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yping "SPIRAL" followed by any command line parameter[s]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cfilename", Spiral will prompt you for the follow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SPIRAL[S] TO GENERATE. THE 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Major spiral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Minor spiral on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Major and Minor spi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jor spiral is a basic sp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or spiral is a spiral that wraps around a Major sp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(1) will output the coordinates for your Major spiral to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SPMAJOR.C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(2) will output the coordinates for your Minor spiral to an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alled SPMINOR.C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(3) will generate both SPMAJOR.COR and SPMINOR.C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THE MAJOR SPIRAL SPINS ON THE X-Z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is required even if you are only generating a Minor sp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Minor spiral needs to know everything about the shape of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ral it will be spinning ar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put - this prompt requests the direction the Major spiral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nning, beginning on the ground and working its way up to the 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Forward (counterclockwis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Backward (clockw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RADIUS OF THE MAJOR SPIRAL ON THE X-Z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is required even if you are only generating a Minor sp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Minor spiral needs to know everything about the shape of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ral it will be spinning ar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istance (radius) along the X axis from (0,0,0) to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of the Major spiral.  The first sphere is always plot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=radius, Y=0, Z=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se radius must be greater than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X RADIUS OF THE MAJOR SPIRAL ON THE X-Z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is required even if you are only generating a Minor sp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Minor spiral needs to know everything about the shape of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ral it will be spinning ar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istance (radius) from (X=0,Z=0) to the last coordin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sp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ex radius must be greater than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IGHT OF THE MAJOR SPIRAL ON THE X-Y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is required even if you are only generating a Minor sp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Minor spiral needs to know everything about the shape of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ral it will be spinning ar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istance from (0,0,0) to the tip of the sp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ight may be any value (i.e., zero will create a 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 OF THE FIRST SPHERE OF THE MAJOR SP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radius of the first sphere at the beginning of the Major sp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 OF THE LAST SPHERE OF THE MAJOR SP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radius of the last sphere at the end of the Major sp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REVOLUTIONS OF THE MAJOR SP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is required even if you are only generating a Minor sp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Minor spiral needs to know everything about the shape of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ral it will be spinning arou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umber of times the Major spiral will make a full 360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olution about the Y ax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must be greater than zero, but may be non-integer (i.e., 3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PHERES PER REVOLUTION OF MAJOR SPIR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umber of coordinates to generate for each revol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spiral.  If you are generating a spiral with non-integer revolu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is value specifies the number of coordinates for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ger) revolution.  For example, if your number of revolutions is 0.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anted 10 coordinates generated, you would need to specify 20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must be an integer (whole number) and no less than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ed options 2 or 3 from the first prompt (sphere_type = Mino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and Minor), then you will see the following prom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THE MINOR SPIRAL SPINS ON THE X-Y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irection the Major spiral will start spinning, begin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ight side of the first sphere of the Major spiral and work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around right-to-left till it reaches the apex sphere of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Forward (counterclockwis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Backward (clockw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RADIUS OF THE MINOR SPIRAL ON THE X-Y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istance (radius) from the coordinate of the first sphe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ajor spiral to the first sphere of the Minor sp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this value be greater than the radi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phere of the Major spiral, so that it will b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EX RADIUS OF THE MINOR SPIRAL ON THE X-Y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istance (radius) from the coordinate of the last sphe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ajor spiral to the last sphere of the Minor sp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this value be greater than the radi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sphere of the Major spiral, so that it will be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 OF THE FIRST SPHERE OF THE MINOR SP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radius of the first sphere at the beginning of the Minor sp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US OF THE LAST SPHERE OF THE MINOR SP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radius of the last sphere at the end of the Minor sp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REVOLUTIONS OF THE MINOR SPIRAL PER REVOLUTION OF MAJOR SP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umber of times the Minor spiral will make a full 360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olution about the Major spiral for every revolution of Major sp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must be greater than zero, but may be non-integer (i.e., 3.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SPHERES PER REVOLUTION OF MINOR SPIR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umber of coordinates to generate for each revol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sp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must be an integer (whole number) and no less than 3. 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are recommended to avoid intersection with the Major spi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you have completed the minimal information required to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iral coordinates.  The screen will show a summary of the values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- if they are correct, then enter Y.  If not, enter N and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information has been verified, SPIRAL will prompt you for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ordinates to generate before inserting a blank line.  This valu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how CTDS creates it's bounding spheres.  A common valu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This value is ignored for Vivi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ed SPIRAL /Cfilename at the command line, SPIRAL will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"filename".  SPIRAL comes with a s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SPIRAL.CFG.  You may simply edit SPIRAL.CFG, or copy i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EDIT THE HEADER.  SPIRAL checks the configuration file for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including the header, to ensure that values will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DO NOT ADD OR DELETE any lines.  Simply overwrite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urrently exist.  With the exception of the first comment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r delete any comment to suit your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 provides the benefit of being able to sav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regarding your spirals in a convenient file which can be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.  It also provides additional parameters that are not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active mode.  Thes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 VIVID OUTPUT TYPE: (only recognized if /VI is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RAL will generate two types of Vivid 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sphere definit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ndividual surface and sphere defin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option (2) will allow you to graduate the various su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rom the 1st sphere to the last sphere.  All basic Vivid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face parameters are currently supported.  Look at th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X, Y, Z TRANSLATION OF SPI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ST X, Y, Z ROTATIONS OF SPI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D X, Y, Z TRANSLATION OF SPI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D X, Y, Z ROTATIONS OF SPI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RD X, Y, Z TRANSLATION OF SPI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RD X, Y, Z ROTATIONS OF SPI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will allow you to translate and/or rotate the final spi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up to three times.  Translations and rotations are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quence and alphabetically (i.e., X first, then Y, then Z). 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ware, the sequence of rotations and translations is cri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placement of a coordinate.  Therefore, carefully consider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 you are entering 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id not select the /VI parameter on the command line, SPIRA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 a CTDS - compatible file.  To use it, enter a command simila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DS /ISPMAJOR.COR /omyspira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id select the /VI parameter, then SPIRAL will generate usable Vi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which you can simply copy into your .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(the life of a small program :}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/12/91: Spiral v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clean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gradiated Vivid surfac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worke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/02/91: Spiral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Vivid-compatible output. Not released to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/30/91: Spiral v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configuration file. Not released to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9/19/91: Spiral v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hange whatsoever.  Released separately from CT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5/30/91: Spiral v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ned up: 1st Offic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/01/91: Spiral v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AL (c) value generator written to test results of CT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address any bug-reports, comments, or desire to pay for SPIRAL (sm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uman Br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477,221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 "The Graphics Alternative" (510) 524-278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all Me Ray BBS (708) 358-561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AD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sh to tha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wife, for her patience and love.  Obsessed programmers/traceaholic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erable to live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